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veisiamas žemės valdoje  priklausančioje Arūnui Jonui Želviui ir Danei Zosei Butkevičienei. Valda yra Akmenės  kaime, Šiluvos seniūnijoje, Raseinių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želdinimui skirto sklypo plotas yra 4,10ha. Įveisiamo miško plotas – 3,80ha, likusią dalį sudaro 10kV elektros linijos apsaugos zona.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Reljefas lygus, ariama, užsisėjusių pagrindinių medžių rūš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Dirvos paruošimą atlikti 2006 m. rudenį ištisai suariant. Sodinimo eiles pažymėti pravažiuojant traktoriumi ir suspaudžiant ariamą sluoksnį. Atstumas tarp sodinimo eilių 2,0m. Sodinimo darbai atliekami  2007 m. pavasarį. Nuo gretimo sklypo savininko ribos palikti ne siauresnes kaip 4,0m pločio neapželdintas juostas.</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veisimui numatytos panaudoti medžių rūšys nurodytos miško įveisimo pla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Želdinių apsaugai nuo elninių žvėrių pažeidimų želdomą sklypą aptverti apsaugine, ne žemesne kaip 1,5 metrų aukščio vielos tinklo tvora (Tvoros ilgis 930m). Atraminius stulpus statyti kas </w:t>
      </w:r>
      <w:r>
        <w:rPr>
          <w:rFonts w:cs="Times" w:ascii="Times" w:hAnsi="Times"/>
        </w:rPr>
        <w:t>4 metrai</w:t>
      </w:r>
      <w:r>
        <w:rPr>
          <w:rFonts w:cs="Times" w:ascii="Times" w:hAnsi="Times"/>
          <w:lang w:val="lt-LT"/>
        </w:rPr>
        <w:t>. Apsaugai nuo pelinių graužikų pastatyti iki 5vnt./ha 3m aukščio ,,T“ raidės formos  įrenginių plėšriesiems paukščiams privilioti, juos išdėstant tolygiai arčiau želdomo sklypo vidurio.</w:t>
      </w:r>
    </w:p>
    <w:p>
      <w:pPr>
        <w:pStyle w:val="Normal"/>
        <w:jc w:val="both"/>
        <w:rPr>
          <w:lang w:val="lt-LT"/>
        </w:rPr>
      </w:pPr>
      <w:r>
        <w:rPr>
          <w:lang w:val="lt-LT"/>
        </w:rPr>
        <w:t xml:space="preserve">        </w:t>
      </w:r>
      <w:r>
        <w:rPr>
          <w:lang w:val="lt-LT"/>
        </w:rPr>
        <w:t>Miško įveisimo faktui patvirtinti, per  vieną mėnesį nuo želdinimo darbų pabaigos, apželdytą plotą pateikti Kauno regiono Aplinkos  apsaugos departamento Raseinių rajono agentūrai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iais ir trečiais metais po želdinių įveisimo (rudenį) atliekama želdinių inventorizacija. Jos duomenis turi patvirtinti Kauno regiono Aplinkos apsaugos departamento Raseinių rajono agentūra.</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8:23:00Z</dcterms:created>
  <dc:creator>PC1</dc:creator>
  <dc:description/>
  <cp:keywords/>
  <dc:language>en-US</dc:language>
  <cp:lastModifiedBy>Povilas</cp:lastModifiedBy>
  <cp:lastPrinted>2006-12-08T11:27:00Z</cp:lastPrinted>
  <dcterms:modified xsi:type="dcterms:W3CDTF">2006-12-08T09:31:00Z</dcterms:modified>
  <cp:revision>18</cp:revision>
  <dc:subject/>
  <dc:title>                      PROJEKTO   APRAŠYMAS</dc:title>
</cp:coreProperties>
</file>